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-46" w:hanging="0"/>
        <w:rPr>
          <w:sz w:val="20"/>
        </w:rPr>
      </w:pPr>
      <w:r>
        <w:rPr>
          <w:sz w:val="20"/>
        </w:rPr>
        <w:drawing>
          <wp:inline distT="0" distB="0" distL="0" distR="0">
            <wp:extent cx="58928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98" w:hanging="0"/>
        <w:rPr/>
      </w:pPr>
      <w:r>
        <w:rPr>
          <w:lang w:val="ru-RU"/>
        </w:rPr>
        <w:t>ГРОМАДСЬКА</w:t>
      </w:r>
      <w:r>
        <w:rPr/>
        <w:t xml:space="preserve"> РАДА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98" w:hanging="0"/>
        <w:rPr/>
      </w:pPr>
      <w:r>
        <w:rPr/>
        <w:t xml:space="preserve">ПРИ  </w:t>
      </w:r>
    </w:p>
    <w:p>
      <w:pPr>
        <w:pStyle w:val="Heading1"/>
        <w:pBdr>
          <w:bottom w:val="single" w:sz="8" w:space="1" w:color="000000"/>
        </w:pBdr>
        <w:tabs>
          <w:tab w:val="clear" w:pos="708"/>
          <w:tab w:val="left" w:pos="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ДИМИР-ВОЛИНСЬКІЙ РАЙДЕРЖАДМІНІСТРАЦІЇ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08.02.2013 № 3/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3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начальника управління Держемагентства у районі Оксани Гжиб з питан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ові правила реєстрації земельних ділян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Національної кадастрової системи, публічні кадастрові кар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воротні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власників земельних ділянок з метою виправлення неточностей у Національній кадастровій систем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рада при райдержадміністрації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формацію, надану начальником  управління Держемагентства у районі, взяти до відома.</w:t>
      </w:r>
    </w:p>
    <w:p>
      <w:pPr>
        <w:pStyle w:val="Normal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Устилузькому міському та сільським головам, спеціалістам - землевпорядникам району запровадити постійнодіючу інформаційну кампанію з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нення питань земельного законодавства серед населення.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Устилузькому міському та сільським головам матеріали для проведення інформаційної кампанії з популяризації Національної кадастрової системи розмістити на дошках оголошень в сільських радах.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0"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ктору інформаційної діяльності та комунікацій з громадськістю апарату райдержадміністрації висвітлювати питання змін у законодавстві з врегулювання земельних відносин на офіційному сайті райдержадміністрації в рубриці «Реформи в Україні» - «Земельна реформа в Україні» (</w:t>
      </w:r>
      <w:hyperlink r:id="rId3">
        <w:r>
          <w:rPr>
            <w:rStyle w:val="InternetLink"/>
            <w:sz w:val="28"/>
            <w:szCs w:val="28"/>
            <w:lang w:val="uk-UA" w:eastAsia="ar-SA" w:bidi="ar-SA"/>
          </w:rPr>
          <w:t>http://www.vvadm.gov.ua/ukr/inform/reformy.html</w:t>
        </w:r>
      </w:hyperlink>
      <w:r>
        <w:rPr>
          <w:sz w:val="28"/>
          <w:szCs w:val="28"/>
          <w:lang w:val="uk-UA"/>
        </w:rPr>
        <w:t>) та у міськрайонній газеті «Слово правди».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сектору інформаційної діяльності та комунікацій з громадськістю апарату райдержадміністрації опублікувати тези і ключові меседжі для проведення інформаційної кампанії з популяризації Національної кадастрової системи у місцевих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                                                                             О.В. Дзяд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00"/>
      <w:jc w:val="center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before="240" w:after="0"/>
      <w:ind w:left="1640" w:right="0" w:hanging="0"/>
      <w:jc w:val="left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Arial" w:hAnsi="Arial" w:eastAsia="Arial" w:cs="Times New Roman"/>
      <w:color w:val="auto"/>
      <w:sz w:val="18"/>
      <w:szCs w:val="20"/>
      <w:lang w:val="uk-UA" w:bidi="ar-SA" w:eastAsia="zh-CN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нак Знак Знак Знак"/>
    <w:basedOn w:val="Normal"/>
    <w:qFormat/>
    <w:pPr>
      <w:suppressAutoHyphens w:val="false"/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firstLine="540"/>
      <w:jc w:val="both"/>
    </w:pPr>
    <w:rPr>
      <w:sz w:val="28"/>
      <w:lang w:val="uk-UA"/>
    </w:rPr>
  </w:style>
  <w:style w:type="paragraph" w:styleId="Style15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vadm.gov.ua/ukr/inform/reform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48:00Z</dcterms:created>
  <dc:creator>Admin</dc:creator>
  <dc:description/>
  <cp:keywords/>
  <dc:language>en-US</dc:language>
  <cp:lastModifiedBy>Pashkova</cp:lastModifiedBy>
  <cp:lastPrinted>2010-03-02T12:32:00Z</cp:lastPrinted>
  <dcterms:modified xsi:type="dcterms:W3CDTF">2013-03-12T10:55:00Z</dcterms:modified>
  <cp:revision>3</cp:revision>
  <dc:subject/>
  <dc:title> </dc:title>
</cp:coreProperties>
</file>